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Ολοκληρωμένη και Βιώσιμη Ανάπτυξη των περιοχών της Περιφέρεια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Βιοκλιματικές αναπλάσεις στην περιοχή ΒΑΑ 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i.ΤΡΙΠ.3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Λ 96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ahoma" w:hAnsi="Tahoma" w:eastAsia="Arial Unicode MS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ind w:firstLine="36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*Ο πίνακας συμπληρώνεται για όλα τα υποέργα κατασκευής που συμβάλουν σε δείκτη εκροών)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ΠΙΝΑΚΑΣ Δ1</w:t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Verdana" w:hAnsi="Verdana"/>
          <w:b/>
          <w:sz w:val="20"/>
          <w:szCs w:val="20"/>
        </w:rPr>
        <w:t xml:space="preserve">ΠΙΝΑΚΑΣ ΑΠΟΤΥΠΩΣΗΣ ΑΝΑΓΚΑΙΩΝ ΥΠΟΣΤΗΡΙΚΤΙΚΩΝ –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ΤΕΧΝΙΚΩΝ ΜΕΛΕΤΩΝ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ΜΕΛΕΤΕΣ ΕΡΓΩ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ΟΠΟΓΡΑΦΙΚΗ ΑΠΟΤΥΠΩΣ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ΟΡΙΣΤΙΚΗ ΓΕΩ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7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ΚΘΕΣΗ  ΒΙΟΚΛΙΜΑΤΙΚΟΥ ΣΧΕΔΙΑΣΜΟΥ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ου χώρου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3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179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836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ΤΑΤΙΚΗ ΜΕΛΕΤΗ (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ΜΕΛΕΤΕΣ ΠΥΡΟΠΡΟΣΤΑΣΙΑ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ΠΡΟΣΒΑΣΙΜΟΤΗΤΑΣ ΑΜΕΑ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υπαίθριων δημόσιων κοινόχρηστων χώρ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69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ΛΟΙΠΕΣ ΜΕΛΕΤΕΣ (όπου απαιτείται λόγω της φύσης του έργο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3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ΕΛΕΤΕΣ ΕΦΑΡΜΟΓΗΣ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(όπου προβλέπονται από την ισχύουσα νομοθεσία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</w:tr>
      <w:tr>
        <w:trPr>
          <w:trHeight w:val="76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ΙΔΙΚΗ ΑΡΧΙΤΕΚΤΟΝΙΚΗ ΜΕΛΕΤΗ ΔΙΑΜΟΡΦΩΣΕΩΝ –ΑΝΑΠΛΑΣΕΩΝ (κατά ΦΕΚ 1047/Β/29.03.20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ΛΕΚΤΡΟΜΗΧΑΝΟΛΟΓΙΚΕΣ ΜΕΛΕΤ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B050"/>
                <w:sz w:val="18"/>
                <w:szCs w:val="18"/>
              </w:rPr>
            </w:pPr>
            <w:r>
              <w:rPr>
                <w:rFonts w:cs="Tahoma" w:ascii="Tahoma" w:hAnsi="Tahoma"/>
                <w:color w:val="00B050"/>
                <w:sz w:val="18"/>
                <w:szCs w:val="18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81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6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ΟΣ ΥΠΟΛΟΓΙΣΜΟΥ –ΤΕΚΜΗΡΙΩΣΗΣ ΠΡΟΫΠΟΛΟΓΣΟΥ ΚΑΙ ΚΑΝΟΝΙΣΜΟΣ ΜΕΛΕΤΩΝ ΕΡΓΟΥ (</w:t>
            </w:r>
            <w:r>
              <w:rPr>
                <w:rFonts w:cs="Tahoma" w:ascii="Tahoma" w:hAnsi="Tahoma"/>
                <w:sz w:val="18"/>
                <w:szCs w:val="18"/>
              </w:rPr>
              <w:t>δημοπράτηση με το άρθρο 50 του Ν.4412/16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B050"/>
        </w:rPr>
      </w:pPr>
      <w:r>
        <w:rPr>
          <w:color w:val="00B05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97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ΠΡΟΜΗΘΕΙ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eastAsia="en-US"/>
              </w:rPr>
              <w:t>ΔΕΝ ΑΠΑΙΤΕΙΤΑΙ (ΤΕΚΜΗΡΙΩΣΗ)</w:t>
            </w:r>
          </w:p>
        </w:tc>
      </w:tr>
      <w:tr>
        <w:trPr>
          <w:trHeight w:val="862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ΧΕΔΙΟ ΧΩΡΟΘΕΤΗΣΗΣ ΕΞΟΠΛΙΣΜΟΥ ΣΤΟ ΧΩΡΟ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2.1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ΕΣ ΠΡΟΔΙΑΓΡΑΦ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ΠΡΟΔΙΑΓΡΑΦ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1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ΕΚΡΙΜΕΝΑ ΣΧΕΔΙΑ (ΕΦΟΣΟΝ ΑΠΑΙΤΟΥΝΤΑΙ ΑΠΟ ΤΟ ΕΙΔΟΣ ΤΟΥ ΠΡΟΣ ΠΡΟΜΗΘΕΙΑ ΠΡΟΪΟΝΤΟ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5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 Unicode MS">
    <w:charset w:val="00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2CharChar1">
    <w:name w:val=" Char2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9:33:00Z</dcterms:created>
  <dc:creator>ΕΔΑ ΠΚΜ</dc:creator>
  <dc:description/>
  <cp:keywords/>
  <dc:language>en-US</dc:language>
  <cp:lastModifiedBy>ΠΑΠΑΗΛΙΟΥ ΕΛΕΝΗ</cp:lastModifiedBy>
  <cp:lastPrinted>2018-09-07T11:59:00Z</cp:lastPrinted>
  <dcterms:modified xsi:type="dcterms:W3CDTF">2025-10-02T11:26:00Z</dcterms:modified>
  <cp:revision>9</cp:revision>
  <dc:subject/>
  <dc:title>Πίνακας Δ1</dc:title>
</cp:coreProperties>
</file>